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SCUOLAWEBAMBIE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COOU+15 </w:t>
      </w:r>
      <w:r>
        <w:rPr>
          <w:rFonts w:cs="Verdana" w:ascii="Verdana" w:hAnsi="Verdana"/>
          <w:b/>
        </w:rPr>
        <w:t>- 2° parte -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Risparmio energetico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OU+15 non è un concorso ma una gara che vede la partecipazione di tutte le classi iscritte a ScuolaWebAmbiente. Vince la gara chi totalizza il maggior numero di punti, assegnati in base ai lavori che vengono caricati sul proprio sito. La classifica ripartirà dal 21 gennaio e sarà possibile partecipare fino al giorno prima della chiusura della graduatoria. La data ultima per questa seconda tranche è il 5 Aprile 2013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REGOL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artecipant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sono partecipare a COOU+15 le classi delle scuole primarie che hanno aderito all’iniziativa ScuolaWebAmbiente promossa dal Consorzio Obbligatorio degli Oli Usati, con il patrocinio del Ministero dell’Ambiente e della Tutela del Territorio e del Mare, in accordo con il  Ministero dell’Istruzione e in collaborazione con Legambien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Modalità di iscrizion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partecipare a COOU+15 la classe dovrà essere iscritta a ScuolaWebAmbiente e aver avuto in dotazione il proprio sito con le credenziali per l'access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Modalità di partecipazion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partecipazione prevede il caricamento dei file all’interno del proprio sit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la seconda parte dell’anno scolastico, l’argomento su cui lavorare è “Il Risparmio Energetico”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tema del risparmio energetico potrà essere articolato attraverso differenti lavori svolti dalla classe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Testo breve: potranno essere presentate filastrocche, poesie, ecc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Testo lungo: si caratterizza da un articolo e/o un racconto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) Ricerca: è un elaborato articolato con testi, foto, interviste, ecc.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documento potrà essere presentato sia in formato Word che in formato Power Poi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) Fotografia: si potranno incrementare punti scattando delle fotografie inerenti al tema della gara, oppure ricercando immagini storiche che mostrino la portata del mutamento causato da fattori climatic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tenzione! Le foto caricate all’interno di una ricerca (vedi punto C), non possono essere riutilizzate per il punto D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) Il video ha la stessa finalità delle foto, ma avrà un punteggio più alto, data la maggiore complessità nella sua realizzazio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Presentazione di un’altra classe: verrà premiata la capacità di coinvolgere una o più classi “nuove” a iscriversi a ScuolaWebAmbi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Temp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conda parte della gara COOU+15 inizierà il 21 gennaio 2013 e terminerà il 5 aprile 2013. La classifica della prima parte sarà cumulabile con quella della second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Criteri di valutazion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 criteri di valutazione sono indicati nella tabella sottostant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1951"/>
      </w:tblGrid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 xml:space="preserve">Testo breve, da 50 a 199 parole (filastrocca, poesia)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50 punti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 xml:space="preserve">Testo lungo da 200 a 399 parole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100 punti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Ricerca da 400 parole con almeno 1 allegato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150 punti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Fotografia con didascalia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20 punti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Video con introduzione scritta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100 punti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Presentazione altra classe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200 punti bonus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 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Assegnazione barilotto* (la vittoria del barilotto sarà segnalata in "News")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ai primi 500 punti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Assegnazione Joil con la coppa** (la vittoria di questa icona sarà segnalata in "News")</w:t>
            </w:r>
          </w:p>
        </w:tc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 w:cs="Arial" w:ascii="Verdana" w:hAnsi="Verdana"/>
                <w:sz w:val="20"/>
                <w:szCs w:val="20"/>
                <w:lang w:eastAsia="ja-JP"/>
              </w:rPr>
              <w:t>ai primi 2320 punt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 il barilotto è il simbolo grafico che la classe ottiene al conseguimento di ogni traguardo di 500 punti.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Joil con la coppa è un ulteriore simbolo grafico che si ottiene al raggiungimento di 2320 pu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Indirizz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a segreteria organizzativa ha sede presso eprcomunicazione s.r.l., Via Arenula 29-00186 Roma - tel. 06-68162347 fax 06-68162390 - e-mail: webmaster@scuolawebambiente.i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Prem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lasse che avrà ottenuto il miglior punteggio alla fine della gara COOU+15 seconda parte, che si concluderà il 5 aprile 2013, riceverà il seguente premio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n buono spesa da 1.000 Euro per l’acquisto di materiale scolastico utile alla classe,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(Il pagamento sarà effettuato alla presentazione della fattura.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2:00Z</dcterms:created>
  <dc:creator>--</dc:creator>
  <dc:description/>
  <cp:keywords/>
  <dc:language>en-US</dc:language>
  <cp:lastModifiedBy>Crisanti</cp:lastModifiedBy>
  <cp:lastPrinted>2012-09-28T15:26:00Z</cp:lastPrinted>
  <dcterms:modified xsi:type="dcterms:W3CDTF">2012-12-18T16:03:00Z</dcterms:modified>
  <cp:revision>8</cp:revision>
  <dc:subject/>
  <dc:title>eprcomunicazione srl con sede in Roma, in qualità di delegato del</dc:title>
</cp:coreProperties>
</file>